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A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by David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veryone else's disclaimer,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at happens as a result of you owning, running or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his program in class over the school network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rouble for "hacking" by paranoid, completely computer ill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fficials (which almost happened to me, incidentally...),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ult.  Don't blame me.  Same thing with not getting your work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CHAT, simply run ECHAT under MS-DOS (straight or Windows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OS/4GW (not included) is required to run this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unning a Novell IPX compatible protocal is also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Win95/NT network, see later in the document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name to use while in the program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your name is 20 characters.  Any printable charac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ame.  After that, just type messages for your friend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 mode, press &lt;TAB&gt;.  Your name will change to the com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ntil you enter something, then return to normal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- clear the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-- same 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-- toggles beep mode:  sounds speaker each time text i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Useful when minimized in a 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ore commands to follow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95/NT FOR USE WITH IP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IPX protocol in Windows 95/NT, run control panel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Go to the list of protocols, then ADD the Novell IPX/SP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will need to restart your computer and log on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ake affect.  You must also do this on every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un ECHAT.  (I haven't tried lately, there might be more ste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is will work with every network or copy of Win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tried to network with NT, so changing the protoco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you are running client/server software like Novell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stalled, it might be different, so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more help on doing this.  On my school networ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on, IPX was already installed.  It runs Novel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use Win 95, some do not.  I also tested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etwork cards we installed, and all IPX games/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.  Not to say that it was easy to get it all up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Watcom under DOS/4GW.  You are free to use this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see fit, so long as you email me at electrum@tfs.net.  I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o is using my work.  Credit would be nice, but I do no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, since this is a compilation of everyone else's work.  But isn'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lly what programming is?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X routines were taken from ipxtest from abusesrc.zip, avail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2ftp.oulu.fi.  This is also where doscall came from.  The bas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this chat program was taken from ipxpmode.zip, also at x2ftp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entire chat portion was written from scratch by me. 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t because ipxpmode did not suit my purposes, and it w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xample of IPX I could find for Watcom.  I do not want to off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ipxpmode, but provide another example.  I also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tcom Red Book Audio, available where you obtain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out someone trying to write IPX softwar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) with Watcom for DOS.  It seems this info just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Watcom for DOS/4GW.  I am working on an IPX gam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on.  This is why I wrote this IPX code.  After I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gh school, I would like to work for a game software compan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offer me a job or work on a project with m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Fl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um@tfs.net     (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5 W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6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677-2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