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RAMSta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app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Ramco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ramCode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BaseAppBrTa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bootTem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tempSwapare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app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RamReturn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ARCINF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AVEDARCINF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appinf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appBank_jum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appP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kbdScanCo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KBDKE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kbdGetK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KEYEXT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ontra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APDSubTim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APDTim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ur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urR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urC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urOff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urUn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U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URTYP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URXR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PREVD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LFONT_RECO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FONT_RECO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tokVarPt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tokl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indicM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indicCou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indicBus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OP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OP1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OP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OP2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OP2EX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OP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OP3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OP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OP4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OP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OP5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OP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OP6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OP6EX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PROGTOED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NAMEBU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equ_edit_sa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IMATHPTR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IMATHPTR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IMATHPTR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IMATHPTR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IMATHPTR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HKDELPTR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HKDELPTR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INSDELPT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UPDOWNPT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FOUTD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asm_data_ptr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asm_data_ptr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asm_sym_ptr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asm_sym_ptr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asm_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asm_ind_ca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textShad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textShadC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textShadT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textShadAlp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textShadI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xM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xPPutAw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xPutAw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xRedis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xErrorE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xSizeWi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XP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XCURAP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xPre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monQ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monQ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monQue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onS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promptR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promptC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promptI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promptShif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promptR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promptVal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promptT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promptCurs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promptTai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promptBt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varTyp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varCurr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varCla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menuActi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menuAppDep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MenuCurr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ProgCurr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userMenu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ioPromp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Dimagewid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IOFLA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NDRECST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IOERRST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HEA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IO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IONEW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BAKHEA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penC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penR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rclQue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rclqueue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ERR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errS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errOff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aveS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BSTCou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Flag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TATVA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ANOVAF_VA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INFVA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urGSty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urG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urG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urGY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urGX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FREESAVE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FREESAVE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XOFF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YOFF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LCDTALL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PIXWIDE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PIXWIDE_M_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PIXWIDE_M_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LastEntryPT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LASTENTRYST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NUMLASTENTRI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URRLASTENT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URIN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UX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UXM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UXSC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UY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UYM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UYSC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UTHET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UTHETM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UTHETSTE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UT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UTM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UTSTE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UPLOTSTA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UNM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UU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UV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UN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UU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UV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UW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UPLOTSTE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UX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UW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X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XM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XSC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Y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YM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YSC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THETA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THETAM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THETASTE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TMINP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TMAXP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TSTE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PLOTSTA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NM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U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V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N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U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V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W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PLOTSTE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XRE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W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UN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UN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VN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VN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WN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WN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FIN_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FIN_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FIN_P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FIN_PM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FIN_F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FIN_P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FIN_C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AL_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AL_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AL_P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AL_PM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AL_F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AL_P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mallEdit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XFA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YFA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XRES_I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DELT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DELT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HORT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HOR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LOW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UPP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XOUTSY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XOUTD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YOUTSY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YOUTD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INPUTSY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INPUTD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PREV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Tbl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TblSte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plotS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D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D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mdShad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mdShadC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mdShadAlp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mdShadI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mdCurs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editT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editCurs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editTai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editBt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editSy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editD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winT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winBt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winLeftEd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winLef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winAbo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winR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winC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fmtDig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fmt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fmtCon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fmtLef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fmtInde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fmtMatSy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fmtMatM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EQ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TSYMPTR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TSYMPTR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HKDELPTR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HKDELPTR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TempM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FPB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FP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OPB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OP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PTempC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LEANTM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PTem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PROGPT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NEWDATAPT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paged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pagedP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pagedGetPt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pagedPutPt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pagedBu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AppErr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AppErr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FlashByte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FlashByte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FreeArcBlo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ArcP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ArcPt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appRawKeyHand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appBackUp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ustomhe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LocalLangu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ursorHookPt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RawKeyHookPt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GetKeyHookPt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FontHookPt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RestartCl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LocalTokSt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KeyForSt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KeyToStr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dMonS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BPsa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UserM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ymTab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4T21:16:00Z</dcterms:created>
  <dc:creator>David Phillips</dc:creator>
  <dc:description/>
  <dc:language>en-US</dc:language>
  <cp:lastModifiedBy>David Phillips</cp:lastModifiedBy>
  <cp:lastPrinted>1999-07-04T16:19:00Z</cp:lastPrinted>
  <dcterms:modified xsi:type="dcterms:W3CDTF">1999-07-04T21:20:00Z</dcterms:modified>
  <cp:revision>1</cp:revision>
  <dc:subject/>
  <dc:title>_RAMStart</dc:title>
</cp:coreProperties>
</file>