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AbsO1O2Cp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AbsO1PAbsO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ACo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ACosH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ACosRa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AdrLEl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AdrMEl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AdrMRow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ALLEQ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Angl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AnsNam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apdsetup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AppGetCalc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AppGetCbl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AppScreenUpDow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AppScreenUpDown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Arc_Unarc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ASi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ASinH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ASinRa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ATa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ATan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ATan2Ra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ATanH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ATanRa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Axe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BinOPExec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bit_vertspli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BlinkCell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BlinkCellNoLookUp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BlinkCellToOff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BlinkCellToOffNoLookUp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BlinkCellToO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BlinkCellToOnNoLookUp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BlinkCurCell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BlinkCurCellToOff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BlinkCurCellToO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BufClr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BufCpy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BufLef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BufToTop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Ab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Aad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analphin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Div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DivByReal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ellBoxManager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ellCursorHandl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ellkHandl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EtoX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Frac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heckSplitFlag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hk_HL_999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hkFindSym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Intgr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IRCCM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kIn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kOd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kOP1C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kOP1Cplx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kOP1FP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kOP1Po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kOP1Real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kOP2FP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kOP2Po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kOP2Real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kPosIn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kValidNum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learBlnkCell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learCell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learCurCell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learRec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learRow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Lin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Line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L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Log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loseEditBuf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loseEditBufNoR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lrCursorHook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lrFontHook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lrGetKeyHook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lrGraphRef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lrLC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lrLCDFull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lrLp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lrOP1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lrOP2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lrRawKeyHook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lrScr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lrScrnFull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lrTxtSh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MltByReal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mpSym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Mul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onj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onvDim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onvDim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onvOP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OP1Set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o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osH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overcell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overcurcell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pHLD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Poin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Point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pOP1OP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pOP4OP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PYO1TOFPS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PYO1TOFPS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PYO1TOFPS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PYO1TOFPS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PYO1TOFPS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PYO1TOFPS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PYO1TOFPS7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pyO1ToFps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PYO2TOFPS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PYO2TOFPS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PYO2TOFPS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PYO2TOFPS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PYO2TOFPS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PYO3TOFPS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PYO3TOFPS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PYO3TOFPS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PYO5TOFPS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PYO5TOFPS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PYO6TOFPS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PYO6TOFPS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PYTO1FPS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PYTO1FPS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PYTO1FPS1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PYTO1FPS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PYTO1FPS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PYTO1FPS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PYTO1FPS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PYTO1FPS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PYTO1FPS7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PYTO1FPS8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PYTO1FPS9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pyTo1Fps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PYTO2FPS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PYTO2FPS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PYTO2FPS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PYTO2FPS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PYTO2FPS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PYTO2FPS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PYTO2FPS7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PYTO2FPS8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PYTO2FPS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PYTO3FPS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PYTO3FPS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PYTO3FPS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PYTO4FPS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PYTO5FPS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PYTO6FPS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PYTO6FPS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PYTO6FPS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REATE0EQU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reateappvar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REATECLIS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REATECPLX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REATEEQU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reateNumEditBuf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REATEPAIR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REATEPIC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REATEPROG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reateprotprog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REATEREAL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REATERLIS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REATERMA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REATESTRNG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REATETCLIS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Recip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SqRoo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Squar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Sub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TenX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Trunc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ub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UMSUM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ursorhook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ursorOff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ursorO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XrootY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CYtoX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DARKLIN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DarkPn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DataSiz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DataSizeA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DeallocFP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DeallocFPS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DecO1Exp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DelListEL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DelRe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DelVar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DelVarArc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DelVarNoArc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DisableAp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Disp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DispDon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DispEol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DispHL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DisplayImag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DispOP1A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DivHLBy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DivHLByA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drawblnkcell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drawcell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DrawCirc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DRAWCM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drawcurcell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drawRectBorder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DrawRectBorderClear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DToR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EnableAp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EnoughMem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EOP1NotReal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Equ_or_NewEqu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eraseallcell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EraseEOL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EraseRectBorder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ErrArgumen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ErrBadGues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ErrBreak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errchkalphabox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Errd_OP1_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Errd_OP1_LE_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Errd_OP1Not_R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Errd_OP1NotPo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Errd_OP1NotPosIn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ErrDataTyp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ErrDimensio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ErrDimMismatch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ErrDivBy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ErrDomai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ErrIncremen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ErrInvali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ErrIteration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ErrLinkXmi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ErrMemory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ErrNon_Real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ErrNonReal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ErrNotEnoughMem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ErrOverFlow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ErrSignChang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ErrSingularMa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ErrSta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ErrStatPlo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ErrSyntax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ErrTolTooSmall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ErrUndefine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EToX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Exch9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ExLp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ExMCplxO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ExpToHex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Factorial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Fillrec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Fillrectpatter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Find_Parse_Formula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FindSym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FiveExec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FlashToRam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FontHook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forcecm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ForceFullScre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FormDCplx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FormEReal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FormReal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FourExec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FPAd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FPDiv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FPMul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FPRecip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FPSquar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FPSub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Frac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Get_NumKey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GetBaseVer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getcsc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GetKey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getkeyhook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GetKeyPres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GetLToOP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getmodecellflag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GETMTOOP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GetTokL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GETVARCM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GRBUFCLR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GRBUFCPY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GRPHCIRC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HLTimes9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HORIZCM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HTimesL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ILin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IncLstSiz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initalphabox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initcellbox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initsmalleditBox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initsmalleditboxop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initsmalleditboxvar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initsmalleditlin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initsmalleditlineop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initsmalleditlinevar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InsertLis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In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Intgr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INVCM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invertblnkcell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invertcell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invertcurcell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Invertrec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InvOP1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InvOP1SC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InvOP2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InvSub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IOffse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IPoin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iscurmodecellse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isEditEmpty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isEditFull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ismodecellse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JErrorNo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JForceCm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JForceCmdNoChar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jforcegraphkey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jforcegraphnokey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KeyToString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LINECM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LnX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Load_SFon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LoadAIndPage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LoadHLIndpage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LogGamma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LogX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Max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MemChk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memClear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memSe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Mi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Minus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Mov10B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Mov18B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Mov7B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Mov8B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Mov9B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Mov9OP1OP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Mov9OP2Cp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Mov9ToOP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Mov9ToOP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MovCplx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MovFrOP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NewLin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OneVar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OP1ExOP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OP1ExOP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OP1ExOP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OP1ExOP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OP1ExOP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OP1ExpToDec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OP1Set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OP1Set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OP1Set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OP1Set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OP1Set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OP1ToOP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OP1ToOP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OP1ToOP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OP1ToOP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OP1ToOP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OP2ExOP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OP2ExOP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OP2ExOP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OP2SET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OP2SET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OP2SET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OP2SET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OP2SET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OP2SET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OP2SET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OP2Set8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OP2SetA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OP2ToOP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OP2ToOP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OP2ToOP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OP2ToOP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OP2ToOP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OP3SET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OP3SET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OP3SET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OP3TOOP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OP3TOOP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OP3TOOP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OP3TOOP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OP4SET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OP4SET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OP4ToOP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OP4ToOP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OP4ToOP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OP4ToOP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OP4ToOP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OP5EXOP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OP5SET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OP5ToOP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OP5ToOP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OP5ToOP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OP5ToOP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OP5ToOP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OP6ToOP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OP6ToOP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OP6ToOP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PagedGe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ParseInp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PDspGrph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PIXELCM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PixelTes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PLOTPAR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Plus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POINTCM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PointO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PopOP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PopOP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PopOP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PopReal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PopRealO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PopRealO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PopRealO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PopRealO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PopRealO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PopRealO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PosNo0In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PtoR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PushOP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PushOP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PushOP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PushReal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PushRealO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PushRealO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PushRealO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PushRealO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PushRealO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PushRealO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PutAn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PutAway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PutC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PutMap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PutP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Put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PutTokString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PutToL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PutToMa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PUTXY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RandIni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Random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RclAn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RclGDB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RclSysTok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RclVarSym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RclX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RclY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RedimMa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REGRAPH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ReleaseSedi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resetmodecellflag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RNam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RndGuar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RnFx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Roun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RTo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RToP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runIndicOff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runIndicO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SCREENUP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ScreenUpDow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SendAByt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SetAllPlot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setcelloverrid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setcursorhook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setFontHook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SETFUNCM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setgetkeyhook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SetIgnoreKey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setmodecellflag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SETNORM_VAL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SETPARM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SETPOLM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setrawkeyhook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SetSendThisKeyBack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SETSEQM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settblgraphdraw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SetupPagedPtr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SetXUp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SetXXOP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SetXXOP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SetXXXXOP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SetYUp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SFont_L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SGetTokString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Si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SinCosRa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SinH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SinHCosH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SqRoo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sstringlength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startnewcell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startsmalledi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startsmalleditretur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STLSTVECEL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StMatEl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StoAn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StoGDB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Sto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StoOther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StoR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StoRan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StoSysTok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Sto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StoTheta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StoX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StoY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StrLength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StrCopy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Ta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TanH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TANLNF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TenX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ThetaNam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ThreeExec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Times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TimesPt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TNam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ToFrac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TokToKey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Trunc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UCLINE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UNLINECM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UnOPExec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VERTCM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VPutMap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VPut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VPutS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XNam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XRootY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YNam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YToX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Zero16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ZeroOP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ZeroOP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ZeroOP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ZeroOP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ZmDecMl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ZMFI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ZMIN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ZMPREV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ZMSQUAR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ZMSTAT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ZMTRIG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ZMUSR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ZooDefaul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sectPr>
      <w:type w:val="nextPage"/>
      <w:pgSz w:w="12240" w:h="15840"/>
      <w:pgMar w:left="2160" w:right="2160" w:gutter="0" w:header="0" w:top="1440" w:footer="0" w:bottom="1440"/>
      <w:pgNumType w:fmt="decimal"/>
      <w:cols w:num="3" w:space="14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4T05:45:00Z</dcterms:created>
  <dc:creator>David Phillips</dc:creator>
  <dc:description/>
  <dc:language>en-US</dc:language>
  <cp:lastModifiedBy>David Phillips</cp:lastModifiedBy>
  <cp:lastPrinted>1999-07-04T00:46:00Z</cp:lastPrinted>
  <dcterms:modified xsi:type="dcterms:W3CDTF">1999-07-04T05:47:00Z</dcterms:modified>
  <cp:revision>1</cp:revision>
  <dc:subject/>
  <dc:title>_AbsO1O2Cp</dc:title>
</cp:coreProperties>
</file>